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bCs/>
          <w:color w:val="000000"/>
          <w:kern w:val="2"/>
        </w:rPr>
      </w:pPr>
      <w:r>
        <w:rPr>
          <w:rFonts w:cs="Verdana" w:ascii="Verdana" w:hAnsi="Verdana"/>
          <w:b/>
          <w:bCs/>
          <w:color w:val="000000"/>
          <w:kern w:val="2"/>
        </w:rPr>
        <w:t>Техника отладки приложений без исходных кодов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Автор: (c)</w:t>
      </w:r>
      <w:hyperlink r:id="rId2">
        <w:r>
          <w:rPr>
            <w:rStyle w:val="InternetLink"/>
            <w:rFonts w:cs="Verdana" w:ascii="Verdana" w:hAnsi="Verdana"/>
            <w:color w:val="0033CC"/>
            <w:sz w:val="17"/>
            <w:szCs w:val="17"/>
            <w:u w:val="single"/>
          </w:rPr>
          <w:t>Крис Касперски ака мыщъх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i/>
          <w:iCs/>
          <w:color w:val="000000"/>
          <w:sz w:val="17"/>
          <w:szCs w:val="17"/>
        </w:rPr>
        <w:t>Практически все знают, что программы взламываются отладчиком, но не все знают, как. На самом деле ничего сложного в этом нет. Достаточно выучить несколько простых приемов и уже можно начинать ломать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Введение в отладку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тладчик - невероятно мощный инструмент в руках взломщика, однако к нему нужен свой подход. Большинство начинающих хакеров начинает отлаживать программу с точки входа и... умирает в цикле выборки сообщений. Пошаговое исполнение программы (также называемое трассировкой) - слишком трудоемкий и крайне неэффективный процесс. Событийно-ориентированные приложения (а к ним относятся практически все Windows-приложения) так не отлаживаются. Допустим, мы трассируем MFC-приложение, доходим до вызова AfxWinMain и... оказываемся глубоко внутри MFC42.DLL, откуда уже и вызывается весь пользовательский код, но прежде чем трассировка доберется до него, мы успеем состариться!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Но ведь отлаживать всю программу целиком совершенно необязательно! Опытные хакеры трассируют только отдельные части защитного кода. Но как же мы найдем его в миллионах машинных инструкций исполняемого файла? Существует множество методик: точки останова, раскрутка стека, перекрестные ссылки, условная трассировка, прямой поиск паролей/серийных номеров в памяти и т.д. Расскажем обо всем этом поподробнее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7"/>
          <w:szCs w:val="17"/>
        </w:rPr>
        <w:t>Мы будем курочить программу Drive LED от компании O&amp;O Software, 30-дневую демонстрационную версию которой можно скачать с сайта: </w:t>
      </w:r>
      <w:r>
        <w:rPr>
          <w:rFonts w:cs="Verdana" w:ascii="Verdana" w:hAnsi="Verdana"/>
          <w:color w:val="000000"/>
          <w:sz w:val="17"/>
          <w:szCs w:val="17"/>
          <w:u w:val="single"/>
        </w:rPr>
        <w:t>http://www.oo-software.com/en/download/index.shtml</w:t>
      </w:r>
      <w:r>
        <w:rPr>
          <w:rFonts w:cs="Verdana" w:ascii="Verdana" w:hAnsi="Verdana"/>
          <w:color w:val="000000"/>
          <w:sz w:val="17"/>
          <w:szCs w:val="17"/>
        </w:rPr>
        <w:t>;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Дизассемблер и отладчик в одной упряжке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Дизассемблер содержится в каждом отладчике (мы же ведь не собираемся отлаживать программу непосредственно в машинном коде, верно?), но тот дизассемблер, что находится внутри soft-ice или OllyDbg, слишком примитивен и ненагляден. IDA PRO намного мощнее. Она автоматически распознает имена библиотечных функций, определяет типы локальных переменных и делает множество других полезных вещей - в частности, позволяет комментировать листинг и назначать символьные метки для инструкций и данных. Исследовать защищенные программы с ее помощью - настоящее удовольствие. Однако вызовы типа call [ebx+64h] приводят хакеров в бешенство, особенно если функция вызывается из различных мест с различным ebx. На выяснение значения ebx в дизассемблере можно ухлопать целый день, а в отладчике просто "подсмотрел" его и все!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Или вот вызывается что-то по адресу 77E92B8D, лежащим где-то внутри операционной системы (при дизассемблировании дампов памяти такие адреса встречаются сплошь и рядом). В отладчике достаточно просто дать команду "u 77E92B8D" и мы тут же увидим, что это CreateFileA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Бессмысленно спорить, кто круче - отладчик или дизассемблер. Эти инструменты взаимно дополняют друг друга. Реконструкцию алгоритмов лучше поручить дизассемблеру, а все непонятные места уточнять в отладчике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Загрузка символов в отладчик осуществляется довольно противоестественным образом, на котором спотыкаются многие начинающие.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266690" cy="371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Рисунок 1. </w:t>
      </w:r>
      <w:r>
        <w:rPr>
          <w:rFonts w:cs="Verdana" w:ascii="Verdana" w:hAnsi="Verdana"/>
          <w:color w:val="000000"/>
          <w:sz w:val="15"/>
          <w:szCs w:val="15"/>
        </w:rPr>
        <w:t>Загрузка символьной информации в loader32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7"/>
          <w:szCs w:val="17"/>
        </w:rPr>
        <w:t>Сначала исследуемый файл пропускается через ИДУ. Затем, в меню "File" выбирается пункт "Produce output file -&gt; Produce MAP file" (причем имя MAP-файла должно совпадать с именем самого дизассемблируемого файла). В появившемся диалоговом окне взводим все три галочки: Segmentation information (информация о сегментах), Autogenerated names (автогенерируемые имена) и Demangle names (размагленные имена). Полученный MAP-файл скармливается утилите idasym (которую можно скачать с сайта </w:t>
      </w:r>
      <w:r>
        <w:rPr>
          <w:rFonts w:cs="Verdana" w:ascii="Verdana" w:hAnsi="Verdana"/>
          <w:color w:val="000000"/>
          <w:sz w:val="17"/>
          <w:szCs w:val="17"/>
          <w:u w:val="single"/>
        </w:rPr>
        <w:t>www.idapro.com</w:t>
      </w:r>
      <w:r>
        <w:rPr>
          <w:rFonts w:cs="Verdana" w:ascii="Verdana" w:hAnsi="Verdana"/>
          <w:color w:val="000000"/>
          <w:sz w:val="17"/>
          <w:szCs w:val="17"/>
        </w:rPr>
        <w:t>) и конвертируется в sym-формат. Под воздействием утилиты nmsym, входящей в комплект поставки soft-ice, sym-файл преобразуется в nms. Уф! Половина работы сделана - теперь, пока запускается NuMega Symbol Loader можно и передохнуть. В меню File выбираем пункт Open, открываем nms-файл и говорим Module -&gt; Load (загрузить). Появившаяся надпись "Symbols for C:\TEMP\SIMPLE.NMS successfully loaded" говорит о том, что все прошло успешно. Теперь можно открыть и сам исполняемый файл (File -&gt; Open и Module -&gt; Load)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Сравните, как выглядит экран отладчика с символами и без: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266690" cy="395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Рисунок 2. </w:t>
      </w:r>
      <w:r>
        <w:rPr>
          <w:rFonts w:cs="Verdana" w:ascii="Verdana" w:hAnsi="Verdana"/>
          <w:color w:val="000000"/>
          <w:sz w:val="15"/>
          <w:szCs w:val="15"/>
        </w:rPr>
        <w:t>Отладка файла без символьной информации.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266690" cy="395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Рисунок 3. </w:t>
      </w:r>
      <w:r>
        <w:rPr>
          <w:rFonts w:cs="Verdana" w:ascii="Verdana" w:hAnsi="Verdana"/>
          <w:color w:val="000000"/>
          <w:sz w:val="15"/>
          <w:szCs w:val="15"/>
        </w:rPr>
        <w:t>Отладка файла с символьной информацией, автоматически сгенерированной IDA PRO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Без символьной информации назначение функций 401234h и 401124h совсем не очевидно и на их отладку можно угробить несколько часов лучших лет своей жизни, а с символами все ясно и так. К тому же, символьные имена можно использовать в точках останова, например: "bpx _fgets" (установить точку останова на функцию чтения пароля) или "bmp aMygoodpassword" (установить точку останова на код, обращающийся к эталонному паролю)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Точки останова на API-функции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очки останова (они же break point'ы или просто бряки) - основное оружие хакера в борьбе с защитными механизмами. Наибольшей популярностью пользуются точки останова на API-функции. Чтение содержимого окна часто (но не всегда) осуществляется API-функцией GetWindowTextA, открытие файла - CreateFileA, загрузка динамической библиотеки - LoadLibraryA и т.д. Установка точки останова на эти функции заставит отладчик "всплывать" всякий раз, когда защита пытается сделать что-то нехорошее. Этим она демаскирует свое расположение в исследуемом коде, выводя на след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роблема в том, что API-функций очень много и угадать, каким именно способом защита манипулирует с окном, не так-то просто. Обычно используется либо "тупой" перебор всех возможных API-функций одна за другой, либо API-шпионы, показывающие, что происходит под капотом отлаживаемой программы (см. статью "Взлом архиватора WinRAR")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Для установки точки останова на API-функцию достаточно нажать &lt;Ctrl-D&gt;, и дождавшись появления отладчика на экране, написать "bpx имя_функции ". В soft-ice точки останова носят глобальный характер. Если мы устанавливаем бряк на функцию CreateFileA, отладчик всплывает при каждом открытии/создании какого бы то ни было файла. Вот радость! Чтобы ограничить пыл отладчика, необходимо использовать условные точки останова. Допустим, мы хотим всплывать на "keyfile.key". Открываем MSDN и смотрим прототип функции CreateFile. Видим, что lpFileName передается в крайнем левом аргументе, а поскольку аргументы API функций заносятся в стек справа налево, указатель на имя открываемого файла окажется на вершине стека и выше него будет только адрес возврата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Таким образом, в момент вызова CrateFile, lpFileName будет лежать по смещению 4, относительно ESP и условная точка останова будет выглядеть так: "bpx CreateFileA if (*(esp -&gt;4) == 'keyf')". Имя файла, заключенное в кавычки, автоматически преобразуется отладчиком в 32-разрядную константу и потому его длина не должна превышать 4-х байт, причем отладчик чувствителен к регистру ('keyf' и 'Keyf' для него не одно и тоже), а вот файловая система - нет. В большинстве случаев частичного сравнения имени оказывается вполне достаточно. Если же нет, можно прибегнуть к оператору AND и сравнивать несколько 4-битных подстрок за раз. Синтаксис условных точек останова подробно описан в документации на soft-ice, так что не будем на этом останавливаться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Многие защиты противостоят точкам останова, например, начиная выполнение API-функции не с первого байта, и в таких случаях приходится прибегать к установке бряков на native-API - своеобразному фундаменту операционной системы, ниже которого находятся только порты ввода/вывода и драйвера. Описание native-API функций можно найти в Interrupt List'е Ralf'а Brown'а или "The Undocumented Functions Microsoft Windows NT/2000" от Tomas'а Nowak'а. В частности, NtCreatrFile используется для создания/открытия файлов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тладчик OllyDbg поддерживает намного более мощный механизм условных точек, позволяющий отслеживать практически любые ситуации. Например, EAX == "mypswd" - всплывать, когда регистр EAX указывает на строку с паролем/серийным номером, который мы ввели при регистрации. Это универсальный способ взлома, подходящий практически ко всем защитам. Каким бы образом программа не извлекала содержимое окна редактирования, в какой-то момент она неизбежно засунет указатель в регистр. Вот тут-то мы и всплывем! Процедура проверки соответствия пароля будет где-то неподалеку. Конечно, этим регистром не обязательно должен быть EAX. Вполне вероятно, что компилятор задействует EBX, ESI или что-то еще. Документация на OllyDbg заявляет о поддержке выражения R32 == "mypswd", где R32 - любой регистр общего назначения, однако в текущих версиях отладчика эта конструкция не работает и все регистры приходится перебирать вручную (благо, можно написать свой плагин, автоматизирующий этот процесс)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омимо точек останова на API, можно брякать библиотечные функции. В приложениях, написанных на DELPHI/BUILDER/MFC/Visual BASIC прямые вызовы API используются редко. И хотя никакое дело без API-функций, конечно же, не обходится, их анализ мало что дает, особенно если используется динамический обмен данных с окном (DDX) и другие навороченные технологии, обмазывающие API-функциями несколькими мегабайтами кривого кода. Это же сдохнуть можно! Но мы не будем! Библиотечные функции легко опознаются ИДОЙ и брякаются как обычные API-функции только с той разницей, что точка останова носит локальный характер, воздействующий только на отлаживаемое приложение. А это значит, что после нажатия &lt;Ctrl-D&gt; мы должны переключить контекст управления, чтобы попасть в адресное пространство отлаживаемого приложения. Это осуществляется либо командой "ADDR имя_процесса", либо установкой точки останова на любую API-функцию, вызываемую отлаживаемым приложением. Например, SendMessageA. Жмем, &lt;Ctrl-D&gt;, пишем "bpx MeggsageBoxA", выходим из sof-ice, дожидаемся, пока он всплывет (если не всплывает, можно дернуть мышью или щелкнуть по отлаживаемому окну), если в правом нижнем углу отладчика находится имя нашего процесса - все ок, в противном случае выходим из отладчика и ждем его всплытия опять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Точки останова на сообщения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Допустим, у нас есть окно с несколькими элементами управления (меню, флажок или кнопка) нажатия на которые мы хотим отследить (см. рис. 1). Как это сделать? Очень просто! Установить точку останова на сообщение! В Windows весь интерфейс построен на сообщениях (об этом хорошо написал Петзолд в "Программировании для Windows 95"). В частности, при нажатии на элемент управления (или изменении окна редактирования) окну посылается сообщение WM_COMMAND. Вот на него-то мы и поставим точку останова, но прежде определим дескриптор (handle) окна.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896485" cy="3675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Рисунок 4. </w:t>
      </w:r>
      <w:r>
        <w:rPr>
          <w:rFonts w:cs="Verdana" w:ascii="Verdana" w:hAnsi="Verdana"/>
          <w:color w:val="000000"/>
          <w:sz w:val="15"/>
          <w:szCs w:val="15"/>
        </w:rPr>
        <w:t>Диалоговое окно, на которое мы поставим бряк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Это можно сделать либо любым Windows-шпионом (например, Spy++, входящим в состав Microsoft Visual Studio), либо средствами самого soft-ice, а конкретно - командой "HWND", выводящей список всех оконных элементов. Если в ответ на "HWND" soft-ice выплюнет "Unable to find a desktop window", необходимо переключить контекст командой "ADDR"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7"/>
          <w:szCs w:val="17"/>
        </w:rPr>
        <w:t>Левая колонка содержит дескрипторы оконных элементов, правая - имена модулей, которым эти элементы принадлежат. Имя модулей не всегда совпадают с именами процессов, если окно принадлежит динамической библиотеке, то soft-ice пишет имя DLL, а не основного процесса. В данном случае диалог обрабатывается библиотекой oodlrwrs, о чем можно узнать с помощью команды MOD, а фрагмент отчета выглядит так: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Handle      Class                 WinProc         TID       Module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----------------------------------------------------------------------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10098      VMDropTargetClass     00403810        138       VMwareUser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10096      VMDropTargetClass     00403810        138       VMwareUser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10094      VMDropTargetClass     00403810        138       VMwareUser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10090      VMDropTargetClass     00403810        138       VMwareUser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1001C      NDDEAgnt              0100BC04        F8        winlogon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120124      #32770 (Dialog)       00F7BC5E        2BC       comctl32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220132      #32770 (Dialog        00F7BC5E        2BC       oodlrwrs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1F00FE      Button                00F7BC5E        2BC       oodlrwrs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200102      Button                00F7BC5E        2BC       oodlrwrs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1B00F0      Button                00F7BC5E        2BC       oodlrwrs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320130      Static                00F7BC5E        2BC       oodlrwrs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210138      Static                77E19AA4        2BC       oodlrwrs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230116      Static                77E19AA4        2BC       oodlrwrs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24014C      Static                77E19AA4        2BC       oodlrwrs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1700F8      Static                00F7BC5E        2BC       oodlrwrs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20013A      Static                77E19AA4        2BC       oodlrwrs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1F0122      Static                77E19AA4        2BC       oodlrwrs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Листинг 1.</w:t>
      </w:r>
      <w:r>
        <w:rPr>
          <w:rFonts w:cs="Verdana" w:ascii="Verdana" w:hAnsi="Verdana"/>
          <w:color w:val="000000"/>
          <w:sz w:val="15"/>
          <w:szCs w:val="15"/>
        </w:rPr>
        <w:t> Определение дескрипторов окон и элементов управления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Мы видим, что три наших кнопки принадлежат диалогу #32770 с дескриптором 220132. В принципе, можно поставить точку останова и на 120124 - адрес оконной процедуры (WinProc) у них одинаков. Говорим: "BMSG 220132 WM_COMMAND" и выходим из soft-ice. Нажимаем на кнопку "Далее &gt;" и... отладчик послушно всплывает! Остается только немного протрассировать оконную процедуру в поисках кода, обрабатывающего это нажатие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Точки останова на данные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Чаще всего бывает так, что ключевой файл/регистрационные данные извлекаются в одном месте, а обрабатываются совсем в другом. Установив точку останова на GetWindowTextA, мы перехватим код, считывающий введенный нами регистрационный номер, но как найти то место, где он сравнивается с оригиналом? Это легко!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ткрываем MSDN, смотрим прототип функции GetWindowText, ага: указатель на возвращаемую строку находится во втором аргументе слева, значит на момент вызова GetWindowTextA он будет располагаться по адресу ESP + 8 (четыре байта на hWnd и еще четыре - на адрес возврата)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Говорим: "bpx GetWindowTextA", выходим из отладчика, вводим серийный номер в окно редактирования, нажимаем "ОК" - отладчик всплывает (ну, будем считать, что всплывает, в действительности он может и не всплыть - все зависит от того, какую API-функцию использовал программист, так что тут возможны варианты). Даем команду "d esp-&gt;8" (если окно дампа отключено, перед этим необходимо дать команду "wd"), а затем "p ret" - в окне появляется введенная нами строка (cм рис. 5):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266690" cy="395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Рисунок 5. </w:t>
      </w:r>
      <w:r>
        <w:rPr>
          <w:rFonts w:cs="Verdana" w:ascii="Verdana" w:hAnsi="Verdana"/>
          <w:color w:val="000000"/>
          <w:sz w:val="15"/>
          <w:szCs w:val="15"/>
        </w:rPr>
        <w:t>Определение адреса, по которому записывается считанный пароль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Все, что нам нужно - это ее адрес, равный в данном случае 2F46E0. Логично - чтобы сравнить пароль с оригиналом, защита должна его считать из памяти. И в этом момент из кустов появляется мы (в смысле, мыщъх и отладчик). Команда "bpm 2F46E0" устанавливает точку останова на адрес 2F46E0, заставляя soft-ice всплывать при каждом чтении/записи этой ячейки. Звучит прекрасно, но на практике срабатывает далеко не всегда. Вовсе не факт, что в первое же всплытие отладчика выведет нас к защитному коду. Скорее всего, здесь будет библиотечная функция, копирующая пароль в локальный буфер, передаваемый по цепочке другим функциям. И хорошо, если по ссылке! Зачастую буфер передается по значению, т.е. копируется в другой буфер целиком. На каждый из таких буферов приходится ставить точку останова, а количество точек останова равно четырем. Это не ограничение отладчика, это просто архитектура у Пня такая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Отсюда еще не следует, что точки останова на данные бесполезны, просто они сильны совсем в другой области. Вот, например, мы выяснили, что переменной x содержится флаг регистрации. Как именно выяснили, не суть важно. Допустим, встретили код типа: cmp [x],0/jz nag_screen (если переменная x равна нулю, вывести ругательный диалог). Как определить где именно этот x инициализируется? В большинстве случаев перекрестные ссылки автоматически восстанавливаются ИДОЙ, однако разработчик защитного механизма может легко ослепить ее, но едва ли он справится с командой "bpm x" (установить точку останова на доступ к переменной x). А вот другой вариант: изменили мы пару байтиков в программе, а она, обнаружив факт своего взлома, отказалась работать. Чтобы найти процедуру проверки целостности кода достаточно установить одну или несколько точек останова на модифицированные ячейки. Да много чего можно придумать, главное - фантазию иметь!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Раскрутка стека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Внешние проявления защитного механизма засечь очень легко. Как правило, это либо окошко с надписью "trial expired", либо форма для ввода серийного номера. Установить точку останова на WM_COMMAND легко, но что это дает? Мы окажемся внутри оконной процедуры, в глубоких недрах которой зарыт защитный код. Можно, конечно, и потрассировать, но это же - сколько времени уйдет? Вот бы узнать - какие команды исполнялись до этого? Обратить выполнение программы вспять и посмотреть - какой именно код определят факт регистрации программы. Некоторые отладчики поддерживают механизм обратной трассировки (back trace), запоминая все выполняемые команды и складывая их в специальный буфер, однако это сильно замедляет выполнение программы и выводит антиотладочные приемы на оперативный простор. Мы поступим иначе. Soft-ice поддерживает шикарную команду "STACK", раскручивающую стек и выводящую адреса всех материнских функций. Не совсем равноценная замена обратной трассировки, но для большинства случаев ее вполне хватает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В нашем случае ответ отладчика выглядит так: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:STACK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138 77E155B5        oorwiz!.text+0001AC5E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168 77E15A3B        USER32!DefWindowProcW+0105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188 77E1FB52        USER32!SendMessageW+0043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214 77E1E6C3        USER32!WINNLSGetIMEHotkey+0E15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254 77E1E561        USER32!EditWndProc+0075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278 77E198DF        USER32!ScrollWindow+0096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29C 77E13EB0        USER32!ShowCursor+0057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2BC 77E16469        USER32!SetTimer+0435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2E0 77E164E5        USER32!SetRect+0065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300 00F7A1B6        USER32!CallWindowProcW+0019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320 00F7A403        oorwiz!.text+000191B6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33C 00F7BC02        oorwiz!.text+00019403 ; _AfxPostInitDialog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39C 00F7BC92        oorwiz!.text+0001AC02 ; AfxWndProc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3BC 77E13EB0        oorwiz!.text+0001AC92 ;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12E3DC 77E1591B        USER32!SetTimer+0435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Листинг</w:t>
      </w:r>
      <w:r>
        <w:rPr>
          <w:rFonts w:cs="Verdana" w:ascii="Verdana" w:hAnsi="Verdana"/>
          <w:b/>
          <w:bCs/>
          <w:color w:val="000000"/>
          <w:sz w:val="15"/>
          <w:szCs w:val="15"/>
          <w:lang w:val="en-US"/>
        </w:rPr>
        <w:t> 2. </w:t>
      </w:r>
      <w:r>
        <w:rPr>
          <w:rFonts w:cs="Verdana" w:ascii="Verdana" w:hAnsi="Verdana"/>
          <w:color w:val="000000"/>
          <w:sz w:val="15"/>
          <w:szCs w:val="15"/>
        </w:rPr>
        <w:t>Раскрутка стека в soft-ice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Десять первых вызовов относятся к библиотеке USER32.DLL и не представляют для нас никакого интереса (soft-ice неправильно определил принадлежность вызова 12E138h, приписав его к oorwiz, но oorwiz не может располагаться по адресам 77E155B5 - эта зона принадлежит USER32). А вот одиннадцатый вызов 12E320, ведущий к адресу F7A403 весьма интересен. Заглянув сюда дизассемблером, мы обнаружим следующий код: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.text:1001A3E6                call   dword ptr [eax+10Ch]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text:1001A3EC                test   eax, eax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text:1001A3EE                jnz    short loc_1001A406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text:1001A3F0                push   [ebp+arg_8]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text:1001A3F3                mov    eax, [esi]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text:1001A3F5                push   [ebp+arg_4]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text:1001A3F8                mov    ecx, esi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text:1001A3FA                push   [ebp+arg_0]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text:1001A3FD                call   dword ptr [eax+110h]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.text:1001A403                mov    [ebp+var_4], eax ; </w:t>
      </w:r>
      <w:r>
        <w:rPr>
          <w:rFonts w:cs="Courier New" w:ascii="Courier New" w:hAnsi="Courier New"/>
          <w:color w:val="000000"/>
          <w:sz w:val="18"/>
          <w:szCs w:val="18"/>
        </w:rPr>
        <w:t>адрес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возврата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text:1001A406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text:1001A406 loc_1001A406:         ; CODE XREF: CWnd::WindowProc()+24^j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text:1001A406                mov    eax, [ebp+var_4]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text:1001A409                pop    esi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text:1001A40A        leave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text:1001A40B                retn   0Ch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Листинг</w:t>
      </w:r>
      <w:r>
        <w:rPr>
          <w:rFonts w:cs="Verdana" w:ascii="Verdana" w:hAnsi="Verdana"/>
          <w:b/>
          <w:bCs/>
          <w:color w:val="000000"/>
          <w:sz w:val="15"/>
          <w:szCs w:val="15"/>
          <w:lang w:val="en-US"/>
        </w:rPr>
        <w:t> 3.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Фрагмент дизассемблерного листинга, с подозрительным условным переходом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Функция 1001A3FD:call dword ptr [eax+110h] - та самая, к которой ведет адрес возврата. Именно она и выводит противный регистрационный диалог. Прокручивая экран дизассемблера вверх, легко найти условный переход, расположенный по адресу 101AEE, который прыгает за диалог возврата. Изменив jnz на jmp short, мы навсегда уберем диалог с экрана. Конечно, такая мера еще не зарегистрирует программу, но это все-таки кое-что!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Отладка динамических библиотек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Loader32 (символьный загрузчик soft-ice) как бы позволяет загружать динамические библиотеки, но отлаживать их в автономном режиме не позволяет, что, собственно говоря, и не удивительно, ведь всякая такая библиотека - просто набор функций, вызываемых из основного процесса. Возьмем библиотеку oorwiz.dll, экспортирующую тройку функций с заманчивыми именами: RegWiz_InitReadOnly, RegWiz_InitTrial, RegWiz_InitLicMgr. Как их отладить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Заходим в Loader32, выбираем пункт File -&gt; Load Export, указываем имя библиотеки (oorwiz.dll). В списке "Loader Symbols" немедленно появляется новое имя. Теперь загружаем основной исполняемый файл (в данном случае oodled.exe) и устанавливаем точки останова на интересующие нас функции ("bpx RegWiz_InitReadOnly", "bpx RegWiz_InitTrial", "bpx RegWiz_InitLicMgr"), заставляя отладчик всплывать при их вызове.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266690" cy="3705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Рисунок 6. </w:t>
      </w:r>
      <w:r>
        <w:rPr>
          <w:rFonts w:cs="Verdana" w:ascii="Verdana" w:hAnsi="Verdana"/>
          <w:color w:val="000000"/>
          <w:sz w:val="15"/>
          <w:szCs w:val="15"/>
        </w:rPr>
        <w:t>Загрузка экспорта из динамических библиотек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Поскольку динамические библиотеки перемещаемы, адреса в дизассемблере могут не совпадать с отладчиком. Вот, например, в oorwiz.dll IDA определяет адрес функции RegWiz_InitTrial как 10001D00h, а soft-ice как F60000. Ну, и как с этим жить? А вот как: базовый адрес загрузки (Imagebase) равен 10000000h, в чем IDA честно признается в начале файла. Но загрузить по этому адресу библиотеку не получается и операционная система перемещает ее по адресу xxxx, о чем говорит команда "MOD" в soft-ice: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:mod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hMod     Base     Module Name    File Name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80400000 804000C8 ntoskrnl       \WINNT\System32\ntoskrnl.exe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...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400000 00400108 oodled         \Program Files\OO Software\DriveLED2\ood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00F30000 00F300B8 oodlrwrs       \Program Files\OO Software\DriveLED2\ood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00F60000 00F600F8 oorwiz         \Program Files\OO Software\DriveLED2\oor</w:t>
      </w:r>
    </w:p>
    <w:p>
      <w:pPr>
        <w:pStyle w:val="Normal"/>
        <w:pBdr>
          <w:top w:val="single" w:sz="6" w:space="4" w:color="808080"/>
          <w:left w:val="single" w:sz="6" w:space="4" w:color="808080"/>
          <w:bottom w:val="single" w:sz="6" w:space="4" w:color="808080"/>
          <w:right w:val="single" w:sz="6" w:space="4" w:color="808080"/>
        </w:pBdr>
        <w:shd w:fill="F0F0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10000000 100000C0 oodledrs       \Program Files\OO Software\DriveLED2\ood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Листинг 4. </w:t>
      </w:r>
      <w:r>
        <w:rPr>
          <w:rFonts w:cs="Verdana" w:ascii="Verdana" w:hAnsi="Verdana"/>
          <w:color w:val="000000"/>
          <w:sz w:val="15"/>
          <w:szCs w:val="15"/>
        </w:rPr>
        <w:t>Просмотр базовых адресов загрузки командой MOD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Разница базовых адресов составляет 10001000 - F60000 = F0A1000, поэтому чтобы перевести адрес из отладчика в дизассемблер к нему необходимо добавить F0A1000, а из дизассемблера в отладчик - отнять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Заключение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Рассмотренные приемы работают далеко не везде и не всегда. Разработчики далеко не идиоты и он взлома они все-таки защищаются. Лучше начинать с простых защит, постепенно переходя все к более сложным. Отладчик - это сложный инструмент, который не осваивается за день. Исследование машинных кодов - настоящее искусство, которому учатся всю жизнь. Так что, не нужно огорчаться, если что-то не получается. Чем хитрее защита и чем труднее взлом, тем более удовлетворение она приносит в конечном итоге! Кто-то сравнил это чувство с оргазмом. Ничего подобного! Хакерство намного круче!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mall">
    <w:name w:val="smal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@send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6:51:00Z</dcterms:created>
  <dc:creator>PC2 01</dc:creator>
  <dc:description/>
  <dc:language>en-US</dc:language>
  <cp:lastModifiedBy>PC2 01</cp:lastModifiedBy>
  <dcterms:modified xsi:type="dcterms:W3CDTF">2013-03-30T16:55:00Z</dcterms:modified>
  <cp:revision>1</cp:revision>
  <dc:subject/>
  <dc:title/>
</cp:coreProperties>
</file>